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inline distT="0" distB="0" distL="0" distR="0">
            <wp:extent cx="5938520" cy="4385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Use </w:t>
      </w:r>
      <w:r>
        <w:rPr>
          <w:rFonts w:cs="Arial" w:ascii="Arial" w:hAnsi="Arial"/>
          <w:b/>
          <w:sz w:val="22"/>
          <w:szCs w:val="22"/>
        </w:rPr>
        <w:t xml:space="preserve">black </w:t>
      </w:r>
      <w:r>
        <w:rPr>
          <w:rFonts w:cs="Arial" w:ascii="Arial" w:hAnsi="Arial"/>
          <w:sz w:val="22"/>
          <w:szCs w:val="22"/>
        </w:rPr>
        <w:t xml:space="preserve">ink or ball-point pen. 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38700</wp:posOffset>
            </wp:positionH>
            <wp:positionV relativeFrom="paragraph">
              <wp:posOffset>313055</wp:posOffset>
            </wp:positionV>
            <wp:extent cx="828675" cy="1114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 centre number and candidate number.</w:t>
      </w:r>
    </w:p>
    <w:p>
      <w:pPr>
        <w:pStyle w:val="Normal"/>
        <w:ind w:left="31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 xml:space="preserve">questions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nswer the questions in the spaces provided</w:t>
      </w:r>
    </w:p>
    <w:p>
      <w:pPr>
        <w:pStyle w:val="Normal"/>
        <w:ind w:left="31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–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there may be more space than you ne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alculators must not be used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tion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total mark for this paper is 60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</w:r>
    </w:p>
    <w:p>
      <w:pPr>
        <w:pStyle w:val="Normal"/>
        <w:ind w:left="21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–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use this as a guide as to how much time to spend on each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Questions labelled with an </w:t>
      </w:r>
      <w:r>
        <w:rPr>
          <w:rFonts w:cs="Arial" w:ascii="Arial" w:hAnsi="Arial"/>
          <w:b/>
          <w:sz w:val="22"/>
          <w:szCs w:val="22"/>
        </w:rPr>
        <w:t>asterisk (*)</w:t>
      </w:r>
      <w:r>
        <w:rPr>
          <w:rFonts w:cs="Arial" w:ascii="Arial" w:hAnsi="Arial"/>
          <w:sz w:val="22"/>
          <w:szCs w:val="22"/>
        </w:rPr>
        <w:t xml:space="preserve"> are ones where the quality of your written communication will be assessed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you should take particular care with your spelling, punctuation and grammar, as well as the clarity of expression, on these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vice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Read each question carefully before you start to answer it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eep an eye on the time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Try to answer every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 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1 Edexcel Limited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933575" cy="1295400"/>
            <wp:effectExtent l="0" t="0" r="0" b="0"/>
            <wp:wrapNone/>
            <wp:docPr id="4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015365" cy="110998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492250" cy="115760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7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ichard’s car uses 1 litre of petrol every 8 mile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etrol costs £1.30 per litr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ichard drives 240 mile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ork out the total cost of the petrol the car use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£ 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(Total for Question 1 is 3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4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re is a list of ingredients for making apple crumble for 2 peopl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4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291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</w:tblGrid>
      <w:tr>
        <w:trPr>
          <w:trHeight w:val="25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Apple Crumble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for 2 people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 ounces apples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 ounces flour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ounces sugar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ounce butter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tablespoon water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teaspoon baking powder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91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</w:tblGrid>
      <w:tr>
        <w:trPr>
          <w:trHeight w:val="8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ounce = 28 grams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tablespoon = 15 ml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teaspoon = 5 ml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ne is going to make apple crumble for 5 peopl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Work out how much flour she need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Give your answer in gram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 grams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avid is making an apple crumbl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 uses 140 grams of butter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ork out how many people he is making apple crumble for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(Total for Question 2 is 5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64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Here is a right-angled triangl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38475" cy="12763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hape below is made from 4 of these triangle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686175" cy="22669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ork out the perimeter of the shap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 cm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(Total for Question 3 is 3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(a) </w:t>
        <w:tab/>
        <w:t>Express 54 as a product of its prime facto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Find the Lowest Common Multiple (LCM) of 45 and 5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4 is 4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You can use the graph opposite to find out how much Lethna has to pay for the units of electricity she has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thna pays at one rate for the first 100 units of electricity she us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pays at a different rate for all the other units of electricity she us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thna uses a total of 900 units of electricit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how much she must pa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934075" cy="68580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5 is 3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The diagram shows a wall in Neil’s hous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095875" cy="26670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il is going to cover the wall completely with til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tile has a width of 30 cm and a height of 40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iles are sold in pack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re are 6 tiles in each pack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pack costs £1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least amount of money Neil needs to pay for the til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6 is 4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6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Using the information tha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0.2 ÷ 4.6 = 3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ite down the value of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1702 ÷ 4.6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170.2 ÷ 46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3.7 × 4.6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7 is 3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Here are the first five terms of an arithmetic sequen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4 </w:t>
        <w:tab/>
        <w:t xml:space="preserve">11 </w:t>
        <w:tab/>
        <w:t xml:space="preserve">18 </w:t>
        <w:tab/>
        <w:t xml:space="preserve">25 </w:t>
        <w:tab/>
        <w:t>3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 xml:space="preserve">Write down, in terms of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n expression for th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h term of this sequen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 expression for th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h term of another sequence is 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Find the fourth term of this sequen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8 is 4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71875" cy="2324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BCDEFG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a regular octag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PAE </w:t>
      </w:r>
      <w:r>
        <w:rPr>
          <w:rFonts w:cs="Times New Roman" w:ascii="Times New Roman" w:hAnsi="Times New Roman"/>
          <w:color w:val="000000"/>
          <w:sz w:val="24"/>
          <w:szCs w:val="24"/>
        </w:rPr>
        <w:t>is a straight li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A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9 is 4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(a) </w:t>
        <w:tab/>
        <w:t>Write 125 000 in standard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rite 8 ×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 an ordinary numb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10 is 2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952875" cy="15144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diagram shows a solid triangular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 the measurements are in centi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volume of the prism i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nd a formula for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terms of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in simplified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11 is 3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219575" cy="24955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diagram shows a cuboid drawn on a 3-D gr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ree of the vertices of the cuboid are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3, 2, 0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3, 0, 0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3, 0, 4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 xml:space="preserve">Label the vertex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ith a cross (×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vertex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shown on the diagr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Write down the coordinates of the vertex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................................ , ................................. , ................................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12 is 2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Write down the value of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i)   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ii)</w:t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13 is 2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(a) </w:t>
        <w:tab/>
        <w:t xml:space="preserve">Factorise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Expand and simplify </w:t>
        <w:tab/>
        <w:t>(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)(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5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Write as a single fraction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14 is 6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15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4829175" cy="22764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e two points on the circumference of a circle centr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traight lin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M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the tangent to the circle at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ve that angl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M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15 is 5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333875" cy="36099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 the diagram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the point </w:t>
        <w:tab/>
        <w:t>(–2, 0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the point </w:t>
        <w:tab/>
        <w:t>(0, 4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the point </w:t>
        <w:tab/>
        <w:t>(5, –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nd an equation of the line that passes through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is perpendicular to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16 is 4 marks)</w:t>
      </w:r>
    </w:p>
    <w:p>
      <w:pPr>
        <w:pStyle w:val="Normal"/>
        <w:tabs>
          <w:tab w:val="clear" w:pos="720"/>
          <w:tab w:val="left" w:pos="39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Rationalise the denominator of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in its simplest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Total for Question 17 is 3 mark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934075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68.1pt,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18">
    <w:name w:val=" Char18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7">
    <w:name w:val=" Char17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16">
    <w:name w:val=" Char16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Char15">
    <w:name w:val=" Char15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Char14">
    <w:name w:val=" Char14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13">
    <w:name w:val=" Char13"/>
    <w:basedOn w:val="DefaultParagraphFont"/>
    <w:qFormat/>
    <w:rPr>
      <w:rFonts w:ascii="Calibri" w:hAnsi="Calibri" w:cs="Calibri"/>
      <w:b/>
      <w:bCs/>
    </w:rPr>
  </w:style>
  <w:style w:type="character" w:styleId="Char12">
    <w:name w:val=" Char12"/>
    <w:basedOn w:val="DefaultParagraphFont"/>
    <w:qFormat/>
    <w:rPr>
      <w:rFonts w:ascii="Calibri" w:hAnsi="Calibri" w:cs="Calibri"/>
      <w:sz w:val="24"/>
      <w:szCs w:val="24"/>
    </w:rPr>
  </w:style>
  <w:style w:type="character" w:styleId="Char11">
    <w:name w:val=" Char11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Char10">
    <w:name w:val=" Char10"/>
    <w:basedOn w:val="DefaultParagraphFont"/>
    <w:qFormat/>
    <w:rPr>
      <w:rFonts w:ascii="Cambria" w:hAnsi="Cambria" w:cs="Cambria"/>
    </w:rPr>
  </w:style>
  <w:style w:type="character" w:styleId="Char9">
    <w:name w:val=" Char9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 Char8"/>
    <w:basedOn w:val="DefaultParagraphFont"/>
    <w:qFormat/>
    <w:rPr>
      <w:rFonts w:cs="Times New Roman"/>
      <w:sz w:val="2"/>
      <w:szCs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7">
    <w:name w:val=" Char7"/>
    <w:basedOn w:val="DefaultParagraphFont"/>
    <w:qFormat/>
    <w:rPr>
      <w:rFonts w:ascii="Cambria" w:hAnsi="Cambria" w:cs="Cambria"/>
      <w:sz w:val="24"/>
      <w:szCs w:val="24"/>
      <w:shd w:fill="CCCCCC" w:val="clear"/>
    </w:rPr>
  </w:style>
  <w:style w:type="character" w:styleId="Char6">
    <w:name w:val=" Char6"/>
    <w:basedOn w:val="DefaultParagraphFont"/>
    <w:qFormat/>
    <w:rPr>
      <w:rFonts w:ascii="Cambria" w:hAnsi="Cambria" w:cs="Cambria"/>
      <w:sz w:val="24"/>
      <w:szCs w:val="24"/>
    </w:rPr>
  </w:style>
  <w:style w:type="character" w:styleId="Char5">
    <w:name w:val=" Char5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  <w:szCs w:val="16"/>
    </w:rPr>
  </w:style>
  <w:style w:type="character" w:styleId="Char4">
    <w:name w:val=" Char4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Char3">
    <w:name w:val=" Char3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har2">
    <w:name w:val=" Char2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har1">
    <w:name w:val=" Char1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09:00Z</dcterms:created>
  <dc:creator>cummingg</dc:creator>
  <dc:description/>
  <cp:keywords/>
  <dc:language>en-US</dc:language>
  <cp:lastModifiedBy>cummingg</cp:lastModifiedBy>
  <cp:lastPrinted>2012-11-29T11:33:00Z</cp:lastPrinted>
  <dcterms:modified xsi:type="dcterms:W3CDTF">2012-11-29T14:16:00Z</dcterms:modified>
  <cp:revision>3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94214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